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Варианты данных для уравнивания нивелирной сети с одной узловой точкой</w:t>
      </w:r>
    </w:p>
    <w:p>
      <w:pPr>
        <w:pStyle w:val="Normal"/>
        <w:jc w:val="center"/>
        <w:rPr/>
      </w:pPr>
      <w:r>
        <w:rPr/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79"/>
        <w:gridCol w:w="980"/>
        <w:gridCol w:w="980"/>
        <w:gridCol w:w="980"/>
        <w:gridCol w:w="1071"/>
        <w:gridCol w:w="889"/>
        <w:gridCol w:w="980"/>
        <w:gridCol w:w="980"/>
      </w:tblGrid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.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х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хода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02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3,38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9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64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64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0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,85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0,52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5,72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0,34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-3,</w:t>
            </w:r>
            <w:r>
              <w:rPr>
                <w:rStyle w:val="Style17"/>
                <w:color w:val="000000"/>
                <w:sz w:val="24"/>
                <w:szCs w:val="24"/>
              </w:rPr>
              <w:t>48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13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11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2,97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3,61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3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89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0,15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09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u w:val="single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  <w:u w:val="single"/>
                <w:lang w:val="ru-RU"/>
              </w:rPr>
              <w:t>1,0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0,66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5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59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0,48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01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2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36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0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8,63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57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0,</w:t>
            </w:r>
            <w:r>
              <w:rPr>
                <w:rStyle w:val="Style17"/>
                <w:color w:val="000000"/>
                <w:sz w:val="24"/>
                <w:szCs w:val="24"/>
              </w:rPr>
              <w:t>38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0,73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6,98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0,90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,27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,98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27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78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2.04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2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39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0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8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63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2,55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56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4,85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1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12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5,07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3,00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2,66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58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2,48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11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4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46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0,66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61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-0,</w:t>
            </w:r>
            <w:r>
              <w:rPr>
                <w:rStyle w:val="Style17"/>
                <w:color w:val="000000"/>
                <w:sz w:val="24"/>
                <w:szCs w:val="24"/>
              </w:rPr>
              <w:t>2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0,10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6,35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0,27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48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  <w:lang w:val="en-US" w:eastAsia="en-US"/>
              </w:rPr>
              <w:t>-0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 w:eastAsia="en-US"/>
              </w:rPr>
              <w:t>,7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en-US" w:eastAsia="en-US"/>
              </w:rPr>
              <w:t>8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7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00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0,92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47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3,82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10</w:t>
            </w:r>
            <w:r>
              <w:rPr>
                <w:rStyle w:val="Style17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Style17"/>
                <w:color w:val="000000"/>
                <w:sz w:val="24"/>
                <w:szCs w:val="24"/>
              </w:rPr>
              <w:t>06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98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4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21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3,90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,28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3,79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4,56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4,89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11,16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5,08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2,18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1,88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31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  <w:lang w:val="ru-RU" w:eastAsia="en-US"/>
              </w:rPr>
              <w:t>-1,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en-US" w:eastAsia="en-US"/>
              </w:rPr>
              <w:t>69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3,99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3,64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2,62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3,38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3,41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3.76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2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0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00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3,99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2,02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1,72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4,53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1.49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,38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,73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7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94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,92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1,48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-1,76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7,98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Style w:val="Style18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96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4,50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16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,05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  <w:lang w:val="ru-RU" w:eastAsia="en-US"/>
              </w:rPr>
              <w:t>4,01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2,87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-3,17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9,37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3,36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68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2,05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8,25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19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-4,38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1</w:t>
            </w:r>
            <w:r>
              <w:rPr>
                <w:rStyle w:val="Style18"/>
                <w:color w:val="000000"/>
                <w:sz w:val="24"/>
                <w:szCs w:val="24"/>
                <w:lang w:val="ru-RU"/>
              </w:rPr>
              <w:t>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4,04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2,16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-3</w:t>
            </w:r>
            <w:r>
              <w:rPr>
                <w:rStyle w:val="Style18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85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2,35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  <w:lang w:val="ru-RU" w:eastAsia="en-US"/>
              </w:rPr>
              <w:t>1,9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en-US" w:eastAsia="en-US"/>
              </w:rPr>
              <w:t>8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23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,83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  <w:lang w:val="en-US" w:eastAsia="en-US"/>
              </w:rPr>
              <w:t>-2</w:t>
            </w:r>
            <w:r>
              <w:rPr>
                <w:rStyle w:val="Style18"/>
                <w:color w:val="000000"/>
                <w:sz w:val="24"/>
                <w:szCs w:val="24"/>
                <w:u w:val="single"/>
                <w:lang w:val="ru-RU" w:eastAsia="en-US"/>
              </w:rPr>
              <w:t>,7</w:t>
            </w:r>
            <w:r>
              <w:rPr>
                <w:rStyle w:val="Style18"/>
                <w:color w:val="000000"/>
                <w:sz w:val="24"/>
                <w:szCs w:val="24"/>
                <w:u w:val="single"/>
                <w:lang w:val="en-US" w:eastAsia="en-US"/>
              </w:rPr>
              <w:t>6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Style w:val="Style18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464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3,75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8"/>
                <w:color w:val="000000"/>
                <w:sz w:val="24"/>
                <w:szCs w:val="24"/>
                <w:u w:val="single"/>
              </w:rPr>
              <w:t>-2,27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4,31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02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,23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3,79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2,16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3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</w:rPr>
              <w:t>-2,47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</w:rPr>
              <w:t>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8,66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,63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lang w:val="en-US" w:eastAsia="en-US"/>
              </w:rPr>
              <w:t>0J_91</w:t>
            </w:r>
          </w:p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2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-0;474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1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6,746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0,743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7,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5,97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6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33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2,55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6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52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</w:rPr>
              <w:t>4,601</w:t>
            </w:r>
          </w:p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-4,946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11,213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5.118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8,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2,71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3,00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9,19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17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3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</w:rPr>
              <w:t>-3,359</w:t>
            </w:r>
          </w:p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3,012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1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1245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2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-2,844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4,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,587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1,239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4,966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6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,105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</w:rPr>
              <w:t>2,062</w:t>
            </w:r>
          </w:p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-2,406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1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8,663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2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2,576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6,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1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Style w:val="8pt"/>
                <w:color w:val="000000"/>
                <w:sz w:val="24"/>
                <w:szCs w:val="24"/>
                <w:u w:val="single"/>
              </w:rPr>
              <w:t>31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0,971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5,278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8pt"/>
                <w:color w:val="000000"/>
                <w:sz w:val="24"/>
                <w:szCs w:val="24"/>
                <w:u w:val="single"/>
              </w:rPr>
              <w:t>-0.792</w:t>
            </w:r>
          </w:p>
          <w:p>
            <w:pPr>
              <w:pStyle w:val="TextBody"/>
              <w:shd w:fill="auto" w:val="clear"/>
              <w:spacing w:lineRule="exact" w:line="16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</w:rPr>
              <w:t>-1.082</w:t>
            </w:r>
          </w:p>
          <w:p>
            <w:pPr>
              <w:pStyle w:val="Normal"/>
              <w:spacing w:lineRule="exact" w:line="160" w:before="120" w:after="0"/>
              <w:ind w:right="180" w:hanging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6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0,742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1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5,546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</w:rPr>
              <w:t>-0,538</w:t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6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 xml:space="preserve">Варианты данных уравнивания нивелирной сети 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310"/>
        <w:gridCol w:w="1306"/>
        <w:gridCol w:w="1310"/>
        <w:gridCol w:w="1310"/>
        <w:gridCol w:w="1301"/>
        <w:gridCol w:w="1296"/>
        <w:gridCol w:w="1310"/>
      </w:tblGrid>
      <w:tr>
        <w:trPr>
          <w:trHeight w:val="37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1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мер хода</w:t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р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25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009</w:t>
            </w:r>
          </w:p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50" w:leader="none"/>
              </w:tabs>
              <w:rPr/>
            </w:pPr>
            <w:r>
              <w:rPr/>
              <w:tab/>
              <w:tab/>
            </w:r>
            <w:r>
              <w:rPr>
                <w:u w:val="single"/>
              </w:rPr>
              <w:t>-5.632</w:t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902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813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.461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563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604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322</w:t>
            </w:r>
          </w:p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657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,664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5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808</w:t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814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20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369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09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238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u w:val="single"/>
              </w:rPr>
              <w:t>7.448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857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605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504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006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268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207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19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09</w:t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306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623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929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,984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87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886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885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193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20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051</w:t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607</w:t>
            </w:r>
          </w:p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412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29</w:t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826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393</w:t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23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604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507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11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218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738</w:t>
            </w:r>
          </w:p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605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,289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353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602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567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469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1.089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517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,507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634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.504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607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188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331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328</w:t>
            </w:r>
          </w:p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54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846</w:t>
            </w:r>
          </w:p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312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578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24</w:t>
            </w:r>
          </w:p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322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271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697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158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037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45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336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77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11</w:t>
            </w:r>
          </w:p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602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907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321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214</w:t>
            </w:r>
          </w:p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3.729</w:t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.424</w:t>
            </w:r>
          </w:p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209</w:t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457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31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014</w:t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.832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494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478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378</w:t>
            </w:r>
          </w:p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602</w:t>
            </w:r>
          </w:p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259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.056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836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3.081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04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765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522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6.288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053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257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466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403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682</w:t>
            </w:r>
          </w:p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347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816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214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54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006</w:t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,197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462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225</w:t>
            </w:r>
          </w:p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2.811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245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321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.989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71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576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334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09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245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982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,729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49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47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,557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12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621</w:t>
            </w:r>
          </w:p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1,872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848</w:t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284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,507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634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04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607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188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331</w:t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328</w:t>
            </w:r>
          </w:p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551</w:t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43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54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32</w:t>
            </w:r>
          </w:p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5.261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317</w:t>
            </w:r>
          </w:p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6.397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229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492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245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002</w:t>
            </w:r>
          </w:p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4.314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.564</w:t>
            </w:r>
          </w:p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61</w:t>
            </w:r>
          </w:p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5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,668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561</w:t>
            </w:r>
          </w:p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254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108</w:t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739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.987</w:t>
            </w:r>
          </w:p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83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 3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310"/>
        <w:gridCol w:w="1296"/>
        <w:gridCol w:w="1310"/>
        <w:gridCol w:w="1310"/>
        <w:gridCol w:w="1315"/>
        <w:gridCol w:w="1310"/>
        <w:gridCol w:w="1339"/>
      </w:tblGrid>
      <w:tr>
        <w:trPr>
          <w:trHeight w:val="36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ар.</w:t>
            </w:r>
          </w:p>
        </w:tc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мер хода</w:t>
            </w:r>
          </w:p>
        </w:tc>
      </w:tr>
      <w:tr>
        <w:trPr>
          <w:trHeight w:val="326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228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57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24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,302</w:t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48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596</w:t>
            </w:r>
          </w:p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19</w:t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338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013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541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88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934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.48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469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445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346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127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9.94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124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987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363</w:t>
            </w:r>
          </w:p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,227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488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73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1,174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52</w:t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927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584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1.228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173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,045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139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,683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06</w:t>
            </w:r>
          </w:p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424</w:t>
            </w:r>
          </w:p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227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48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014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347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475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517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,576</w:t>
            </w:r>
          </w:p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,669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486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017</w:t>
            </w:r>
          </w:p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98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72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686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181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0.561</w:t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479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337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8.333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11</w:t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189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7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9</w:t>
            </w:r>
          </w:p>
        </w:tc>
      </w:tr>
      <w:tr>
        <w:trPr>
          <w:trHeight w:val="5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328</w:t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452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249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564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742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975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507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.419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548</w:t>
            </w:r>
          </w:p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.045</w:t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951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871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935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39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-9,011 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7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457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154</w:t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668</w:t>
            </w:r>
          </w:p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769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218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,382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,065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,012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355</w:t>
            </w:r>
          </w:p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467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488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408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,625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24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.361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413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409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944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,161</w:t>
            </w:r>
          </w:p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6,327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123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098</w:t>
            </w:r>
          </w:p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.386</w:t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.436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679</w:t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,486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5,059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85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016</w:t>
            </w:r>
          </w:p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.401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579</w:t>
            </w:r>
          </w:p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424</w:t>
            </w:r>
          </w:p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3.728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9,108</w:t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924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059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13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4,735</w:t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644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244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7,804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671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8.56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21.998</w:t>
            </w:r>
          </w:p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.176</w:t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4.641</w:t>
            </w:r>
          </w:p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1,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  <w:szCs w:val="18"/>
      <w:lang w:bidi="ar-SA"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9pt">
    <w:name w:val="Подпись к таблице + 9 pt"/>
    <w:basedOn w:val="Style14"/>
    <w:qFormat/>
    <w:rPr>
      <w:rFonts w:ascii="Times New Roman" w:hAnsi="Times New Roman" w:cs="Times New Roman"/>
      <w:i/>
      <w:iCs/>
      <w:sz w:val="18"/>
      <w:szCs w:val="18"/>
      <w:u w:val="single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u w:val="none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7">
    <w:name w:val="Подпись к таблице"/>
    <w:basedOn w:val="Style14"/>
    <w:qFormat/>
    <w:rPr>
      <w:rFonts w:ascii="Times New Roman" w:hAnsi="Times New Roman" w:cs="Times New Roman"/>
      <w:sz w:val="16"/>
      <w:szCs w:val="16"/>
      <w:u w:val="single"/>
    </w:rPr>
  </w:style>
  <w:style w:type="character" w:styleId="Style18">
    <w:name w:val="Колонтитул_"/>
    <w:basedOn w:val="Style14"/>
    <w:qFormat/>
    <w:rPr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240" w:after="0"/>
      <w:ind w:hanging="32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18:00Z</dcterms:created>
  <dc:creator>ARG</dc:creator>
  <dc:description/>
  <cp:keywords/>
  <dc:language>en-US</dc:language>
  <cp:lastModifiedBy>Кафедра ПГ</cp:lastModifiedBy>
  <dcterms:modified xsi:type="dcterms:W3CDTF">2016-03-28T08:32:00Z</dcterms:modified>
  <cp:revision>5</cp:revision>
  <dc:subject/>
  <dc:title>Таблица 2</dc:title>
</cp:coreProperties>
</file>